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ымбыл Игорь Никола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before="0" w:after="200"/>
              <w:ind w:right="-13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 Октавиа,2010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051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328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9-03-22T13:11:00Z</cp:lastPrinted>
  <dcterms:modified xsi:type="dcterms:W3CDTF">2021-03-19T14:11:00Z</dcterms:modified>
  <cp:revision>16</cp:revision>
  <dc:subject/>
  <dc:title/>
</cp:coreProperties>
</file>